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margin">
              <wp:posOffset>4819650</wp:posOffset>
            </wp:positionH>
            <wp:positionV relativeFrom="margin">
              <wp:posOffset>-1905</wp:posOffset>
            </wp:positionV>
            <wp:extent cx="1000760" cy="982980"/>
            <wp:effectExtent l="0" t="0" r="0" b="0"/>
            <wp:wrapSquare wrapText="bothSides"/>
            <wp:docPr id="1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5840" cy="1005840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05840" cy="100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9.25pt;width:79.15pt;height:79.15pt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5DAC0021L01/L07 Prestation de gardiennage, d'accueil, de médiation, et de télésurveillance pour l'Université Clermont Auvergne, Clermont Auvergne INP, le CROUS Clermont Auvergne, l'INRAE et le CNEP, constitués en groupement de commandes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5 : Prestation d'accueil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5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20" w:after="20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 de gardiennage, d'accueil, de médiation, et de télésurveillance pour l'Université Clermont Auvergne, Clermont Auvergne INP, le CROUS, l'INRAE et le CNEP, constitués en groupement de command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forfaitaires et 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74320" cy="27432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21.65pt;width:21.55pt;height:21.5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037283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4 – Clause d’insertion socia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1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2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2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2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2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32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32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03728311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03728312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03728313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03728314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restation de gardiennage, d'accueil, de médiation, et de télésurveillance pour l'Université Clermont Auvergne, le CROUS, l'INRA et le CNEP, constitués en groupement de commandes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7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03728315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03728316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0372831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4 – Clause d’insertion sociale</w:t>
      </w:r>
      <w:bookmarkEnd w:id="12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 xml:space="preserve"> 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entreprise attributaire :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clare avoir pris connaissance de l'annexe du présent document relative à la clause sociale et notamment aux pénalités relatives au non-respect de l’action d’insertion.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’engage à réserver, dans l'exécution du marché, un minimum de </w:t>
      </w:r>
      <w:r>
        <w:rPr>
          <w:b/>
          <w:bCs/>
          <w:color w:val="000000"/>
          <w:lang w:val="fr-FR"/>
        </w:rPr>
        <w:t>121 heures</w:t>
      </w:r>
      <w:r>
        <w:rPr>
          <w:color w:val="000000"/>
          <w:lang w:val="fr-FR"/>
        </w:rPr>
        <w:t xml:space="preserve"> de travail par an nécessaires à la production des prestations pour assurer la mise en œuvre de l'action d'insertion.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’engage à transmettre à la demande de la Cellule Emploi Grands Chantiers, tous les renseignements relatifs à la mise en œuvre de l'action selon un tableau transmis par la Cellu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3" w:name="_Toc203728318"/>
      <w:bookmarkStart w:id="14" w:name="ArtL1_AE-3-A5"/>
      <w:bookmarkEnd w:id="14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et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montant des </w:t>
      </w:r>
      <w:r>
        <w:rPr>
          <w:b/>
          <w:bCs/>
          <w:color w:val="000000"/>
          <w:u w:val="single"/>
          <w:lang w:val="fr-FR"/>
        </w:rPr>
        <w:t>prestations ponctuelles</w:t>
      </w:r>
      <w:r>
        <w:rPr>
          <w:color w:val="000000"/>
          <w:lang w:val="fr-FR"/>
        </w:rPr>
        <w:t xml:space="preserve"> pour la période initiale du lot n°05 - Prestation d'accueil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 /an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5 0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montants seront identiques pour chaque période de reconduction, soit pour 60 000 € HT maximum pour la durée totale du marché, </w:t>
      </w:r>
      <w:r>
        <w:rPr>
          <w:b/>
          <w:bCs/>
          <w:color w:val="000000"/>
          <w:lang w:val="fr-FR"/>
        </w:rPr>
        <w:t>uniquement pour les prestations ponctuelles</w:t>
      </w:r>
      <w:r>
        <w:rPr>
          <w:color w:val="000000"/>
          <w:lang w:val="fr-FR"/>
        </w:rPr>
        <w:t xml:space="preserve">. 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5" w:name="_Toc203728319"/>
      <w:bookmarkStart w:id="16" w:name="ArtL1_AE-3-A7"/>
      <w:bookmarkEnd w:id="16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7" w:name="_Toc203728320"/>
      <w:bookmarkStart w:id="18" w:name="ArtL1_AE-3-A8"/>
      <w:bookmarkEnd w:id="18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9" w:name="_Toc203728321"/>
      <w:bookmarkStart w:id="20" w:name="ArtL1_AE-3-A9"/>
      <w:bookmarkEnd w:id="20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1" w:name="_Toc203728322"/>
      <w:bookmarkStart w:id="22" w:name="ArtL1_AE-3-A11"/>
      <w:bookmarkEnd w:id="22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C.03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'ACCUEIL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3" w:name="_Toc203728323"/>
      <w:bookmarkStart w:id="24" w:name="ArtL1_AE-3-A14"/>
      <w:bookmarkEnd w:id="24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2880" cy="18288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45pt;width:14.35pt;height:14.3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8"/>
          <w:type w:val="nextPage"/>
          <w:pgSz w:w="11906" w:h="16838"/>
          <w:pgMar w:left="1140" w:right="1140" w:gutter="0" w:header="0" w:top="14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5" w:name="_Toc203728324"/>
      <w:bookmarkStart w:id="26" w:name="ArtL1_A-CT"/>
      <w:bookmarkEnd w:id="26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9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L01/L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8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L01/L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021L01/L0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ea1a81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ea1a81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ea1a8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ea1a81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footer" Target="footer1.xml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2.png"/><Relationship Id="rId55" Type="http://schemas.openxmlformats.org/officeDocument/2006/relationships/image" Target="media/image12.png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footer" Target="footer2.xml"/><Relationship Id="rId59" Type="http://schemas.openxmlformats.org/officeDocument/2006/relationships/footer" Target="footer3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0</Pages>
  <Words>1640</Words>
  <Characters>9020</Characters>
  <CharactersWithSpaces>10639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23:00Z</dcterms:created>
  <dc:creator/>
  <dc:description/>
  <dc:language>en-US</dc:language>
  <cp:lastModifiedBy>Caroline BABULE</cp:lastModifiedBy>
  <dcterms:modified xsi:type="dcterms:W3CDTF">2025-07-23T07:5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